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м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езопасность в общественных местах. Основные риски в ситуациях криминогенного характера (8 класс)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Коротко о главном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ак правило, люди приходят в общественные места ради ярких, зрелищных мероприятий. Общественные места являются привлекательными для совершения целого ряда противоправных действий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 ряде случаев преступники могут рассчитывать и на то, что у человека при себе могут быть крупные суммы денежных средств и другие материальные ценности (например, в торговых центрах или на вокзалах и в аэропортах)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 этой главе мы рассмотрим, как защититься от таких опасностей и какие действия нужно предпринять, если вы стали свидетелем правонарушения или пострадали от действий преступников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Вы узнаете: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акие меры предпринимаются для обеспечения безопасности граждан;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акие опасности криминогенного характера есть в общественных местах;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акие правила поведения следует соблюдать для минимизации рисков;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акую помощь обычные граждане могут оказать правоохранительным органам.</w:t>
      </w:r>
    </w:p>
    <w:p>
      <w:pPr>
        <w:pStyle w:val="Normal"/>
        <w:spacing w:lineRule="auto" w:line="276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орудование мест массового пребывания людей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твращение преступной деятельности, пресечение, расследование и раскрытие преступлений — это важнейшие и одновременно очень сложные задачи, возложенные обществом на правоохранительные органы, в том числе на специальные службы и, конечно, сотрудников полиции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ое внимание государство и общество уделяют вопросу обеспечения безопасности мест массового пребывания людей, так как именно эти места не только являются удобной целью для террористов, но и привлекают многих других преступников — воров, мошенников, грабителей, хулиганов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бы не допустить осуществления терактов и минимизировать другие риски криминогенного характера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еста массового пребывания людей обязательно оборудуются системами: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идеонаблюдения;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повещения и управления эвакуацией;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вещения;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жарной сигнализации и пожаротушения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помощью современных систем видеонаблюдения осуществляется непрерывный анализ обстановки (обнаружение подозрительных предметов, управление потоками людей и транспорта, мониторинг автомобилей и т. д.)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ными организационными и техническими способами обеспечивается контроль доступа людей в места массового пребывания, поиск и обнаружение оружия, взрывчатых или иных веществ, запрещённых к проносу, выявляются люди с неадекватным поведением и изменённым состоянием сознания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 организационными мерами понимаются действия должностных лиц, отвечающих за безопасность в том или ином месте массового пребывания, — представителей правоохранительных органов, администрации учреждения и организаторов мероприятия, проводимого в нём, представителей службы безопасности. Например, это выборочная или массовая проверка документов при входе, досмотр посетителей мероприятия, демонстративное присутствие сотрудников правоохранительных органов в месте массового пребывания людей. Под техническими способами обеспечения безопасности подразумевается применение новейших систем контроля доступа, способных обнаружить при входе не только оружие при помощи металлоискателя, но и другие запрещённые к хранению и ношению предметы и вещества (взрывные устройства, наркотики, алкоголь и т. п.)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иболее важных местах массового пребывания людей специальные службы для выявления террористов и иных особо опасных преступников осуществляют визуально-психологическое изучение подозрительных лиц, выявляют у них основные признаки стресса (внутреннее напряжение, севший от волнения голос, ускоренная речь, сильное потоотделение, дрожание рук, покраснение лица и т. п.)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енно так правоохранительные органы ищут террористов в аэропортах, зданиях вокзалов и на других важных объектах. Ранее для выполнения этой задачи привлекались переодетые в штатское сотрудники специальных служб, которые вступали в контакт с подозрительными лицами, а сегодня на помощь государству и обществу приходят самые современные информационные технологии (системы распознавания лиц и эмоций и т. п.)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мотно устроенная система оповещения и управления эвакуацией позволяет своевременно информировать людей о возникновении экстренной ситуации и помогает им оперативно, без паники покинуть опасную зону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чественная система пожаротушения в здании способна спасти множество жизней, а скрытые барьерные столбы, выдерживающие наезд грузовика, могут уберечь людей от смерти под колёсами машины, управляемой террористом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ществует множество других технических решений, призванных обеспечить безопасность людей в местах массового пребывания. Однако необходимо помнить, что защищённость от угроз криминогенного характера, в том числе и от террористических угроз, часто зависит не только от эффективности работы правоохранительных органов, но и от самих граждан, от их бдительности и готовности себя обезопасить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ррористы, как и другие преступники, — это в первую очередь люди, которыми также могут управлять страхи, и существует множество примеров, когда террористы, грабители, мошенники, увидев усиление мер безопасности или осторожность самой жертвы, отказывались от своих преступных замыслов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йствия при угрозах криминогенного характера в общественных местах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ждый из нас может сделать многое, чтобы не попасть в ситуацию криминогенного характера и не стать жертвой преступников, а иногда даже помочь правоохранительным органам в их борьбе с правонарушениями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шенничество — это хищение чужого имущества путём обмана или злоупотребления доверием со стороны жертвы. Мошенничество — это всегда тонкая психологическая игра со стороны преступника, целью которой является добровольная передача жертвой своего имущества злоумышленнику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овки преступников очень разнообразны, поэтому нельзя дать конкретных рекомендаций, как обезопасить себя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днако стоит помнить ряд простых правил, способных оградить вас от мошенничества: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Всегда критически оценивайте обстановку и те предложения, а иногда жалостливые просьбы или даже мольбы о помощи, которые к вам обращены со стороны незнакомых людей. Никогда не отдавайте свои ценные вещи и денежные средства незнакомцам, чем бы они ни мотивировали свои просьбы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нимательно знакомьтесь с документами, которые вам предлагают подписать в процессе покупки товаров, узнайте обязательства, которые вы можете взять на себя при подписании этих документов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Не приобретайте товары в местах, где ведётся несанкционированная торговля (здесь могут продаваться некачественные, вредные и ворованные вещи, и вернуть или обменять их, как это делают потребители в легальном торговом секторе, скорее всего, не получится)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еред выходом из дома всегда продумывайте общественные места, которые вы планируете посетить, особенно если прогулка связана с покупками бытовой техники, в том числе смартфонов, планшетов и т. п. Приобретайте товары исключительно в официальных сетевых магазинах, заблаговременно определившись со своим выбором.</w:t>
      </w:r>
    </w:p>
    <w:p>
      <w:pPr>
        <w:pStyle w:val="Normal"/>
        <w:spacing w:lineRule="auto" w:line="276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Никогда не принимайте участие в азартных играх (карточные игры, напёрстки и др.). Всегда помните, что даже в легальном игровом бизнесе владельцы игорных заведений нередко реализуют самые трудно доказуемые способы обмана людей, вступающих в игру. На улице вы наверняка встретите обычных мошенников.</w:t>
      </w:r>
    </w:p>
    <w:p>
      <w:pPr>
        <w:pStyle w:val="Normal"/>
        <w:spacing w:lineRule="auto" w:line="276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вы приобретаете вещь в месте, где торговля не санкционирована, то очень высока вероятность, что она ворованная или разыскивается в качестве вещественного доказательства в рамках уголовного дела (о хищении, грабеже либо даже об убийстве)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вать объяснения полиции по поводу того, как эта вещь оказалась у вас, а затем расстаться с самой вещью (она будет изъята в интересах следствия) — это не очень приятная ситуация, которой лучше не допускать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асто бывает так, что жертвы мошенников, обнаружив обман, либо до конца не осознают последствия, либо боятся придать огласке случившееся и обратиться в правоохранительные органы за защитой своих прав и свобод. И эта позиция ошибочная: став жертвой мошенников, не теряйте времени и всегда оперативно обращайтесь в полицию, предварительно уточнив обстоятельства происшествия, собрав необходимые факты.</w:t>
      </w:r>
    </w:p>
    <w:p>
      <w:pPr>
        <w:pStyle w:val="Normal"/>
        <w:spacing w:lineRule="auto" w:line="276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ажа </w:t>
      </w:r>
      <w:r>
        <w:rPr>
          <w:rFonts w:cs="Times New Roman" w:ascii="Times New Roman" w:hAnsi="Times New Roman"/>
          <w:sz w:val="28"/>
          <w:szCs w:val="28"/>
          <w:lang w:eastAsia="ru-RU"/>
        </w:rPr>
        <w:t>— это тайное хищение чужого имущества (данное преступное деяние всегда совершается вором скрытно)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бщественных местах, особенно в многолюдных, воры выслеживают своих жертв по внешним признакам и осуществляют хищение телефонов, планшетов, ноутбуков, бумажников, документов — всего того, что плохо скрыто в одежде, в портфелях или сумках граждан, оставлено без должного присмотра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инимизировать риски кражи вашего имущества помогут следующие правила безопасного поведения: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ткажитесь от необдуманной демонстрации материальных ценностей и денежных средств в общественных местах (подобная демонстрация позволяет преступникам выявлять своих жертв по внешним признакам)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делайте безопасным хранение и ношение ценных вещей и денежных средств: распределите их по внутренним карманам одежды, желательно закрывающимся на молнии или застёгивающимся на пуговицы (это затруднит осуществление кражи)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Имейте хотя бы небольшой запас денег на непредвиденный случай: обычно люди хранят все денежные средства, банковские карты и проездные документы в одном месте (как правило, это кошелёк). При наличии отдельно хранящегося запаса денег, даже если кошелёк будет украден, у вас останутся средства на самые необходимые нужды, например на оплату проезда домой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Сумки, портфели и пакеты с ценными вещами не оставляйте без присмотра, полагаясь на везение, не забывайте их полностью закрывать. В плотном людском потоке держите их перед собой и под постоянным наблюдением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Не храните в больших нижних карманах курток, в задних карманах брюк, в открытых или не закрывающихся сумках (рюкзаках) что-либо ценное: для воров-карманников, совершающих преступления в общественном транспорте, эти карманы являются наиболее доступными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важным для следствия деталям относятся и сведения о похищенном имуществе. Так, если был украден мобильный телефон или другая техника, подключённая к сетям операторов сотовой связи, то полиция может найти их по уникальным идентификационным номерам IMEI (этот номер указывается в гарантийном талоне и позволяет определить местонахождение устройства)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что предпринять, если вы стали свидетелем попытки кражи или свершившегося преступления? В торговых центрах и магазинах за сохранность товаров и безопасность в целом отвечают службы безопасности, поэтому при обнаружении подозрительной активности сообщите сотрудникам охраны или представителям администрации учреждения о своих наблюдениях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вы стали свидетелем противоправных деяний и вашей жизни ничего не угрожает, постарайтесь вызвать полицию, а при нахождении в таких общественных местах, как торгово-развлекательные центры, кинотеатры, кафе и пр., обратитесь также к охране этих учреждений или к администрации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же вы стали свидетелем попытки кражи у человека на улице или в общественном транспорте, то необходимо предупредить жертву о случившемся. Человек не всегда своевременно обнаруживает хищение, а ваша помощь позволит понять обстоятельства происшествия и поможет следствию установить личности подозреваемых в совершении кражи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ако ни в первом, ни во втором случае вам не следует вмешиваться в ситуацию, предупреждая своими активными действиями хищение. Преступник может действовать в составе группы, может быть вооружён и очень опасен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мните, что борьба с кражами — одна из важных задач подразделений полиции, особенно тех, которые обеспечивают безопасность таких сложных транспортных систем, как метро, наземный и пригородный транспорт. Став жертвой преступников, обратитесь в полицию с заявлением о краже вашего имущества. Став же свидетелем кражи, не проявляйте равнодушия — оповестите жертву и совместными усилиями помогите полиции найти преступника.</w:t>
      </w:r>
    </w:p>
    <w:p>
      <w:pPr>
        <w:pStyle w:val="Normal"/>
        <w:spacing w:lineRule="auto" w:line="276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рабёж </w:t>
      </w:r>
      <w:r>
        <w:rPr>
          <w:rFonts w:cs="Times New Roman" w:ascii="Times New Roman" w:hAnsi="Times New Roman"/>
          <w:sz w:val="28"/>
          <w:szCs w:val="28"/>
          <w:lang w:eastAsia="ru-RU"/>
        </w:rPr>
        <w:t>— это открытое хищение чужого имущества, которое может сопровождаться угрозой насилия или насилием в отношении жертвы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бежи могут принимать самые разные формы. Иногда грабители выдёргивают из рук у своих жертв сумки, портфели, планшеты или телефоны и пытаются моментально скрыться с места преступления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екоторых случаях под благовидным предлогом грабители завлекают жертву в укромное, безлюдное место, где не будет свидетелей преступления, или же дожидаются, когда жертва сама туда придёт, чтобы затем похитить чужое имущество. Грабители, как правило, тщательно выбирают объект для нападения, а также время и место преступления, и это отдалённо напоминает целую операцию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ислим основные правила безопасного поведения, которые помогут снизить вероятность ограбления: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1. Стройте безопасные маршруты передвижения: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 заходите в подъезд с незнакомыми людьми;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бегайте плохо освещённых переулков, пустырей, безлюдных лесопарковых зон, особенно в тёмное время суток;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 носите сумки со стороны проезжей части (сумку могут вырвать из проезжающей мимо машины);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если вы или ваши родные и близкие поздно возвращаетесь домой, постарайтесь организовать встречу на остановках общественного транспорта или воспользоваться услугами такси (фиксируя при этом данные о номере заказа такси, машине и водителе)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выбирайте для передвижения потенциально опасные и плохо изученные вами маршруты, особенно остерегайтесь передвижения по ним в тёмное время суток, при недостаточном освещении и отсутствии людей. При подходе к подъезду дома, аркам и другим закрытым, плохо обозреваемым и безлюдным местам убедитесь, что вас не преследуют и не поджидают подозрительные лица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2. Стройте безопасные коммуникации с незнакомыми вам людьми: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 поддавайтесь на предложения незнакомцев пройти с ними куда-либо (каким бы предлогом они ни обосновывали эту необходимость);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 демонстрируйте ценные вещи и денежные средства, не привлекайте к себе внимания и постарайтесь быть в целом более ответственным;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просьбы разменять деньги отвечайте вежливым отказом;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ивайте хорошую физическую форму, занимайтесь спортом (даже подросток, обладающий крепким здоровьем и находящийся в хорошей физической форме, — это всегда непростая цель для преступника, ведь сильный способен дать решительный отпор)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ликий персидский философ, математик, астроном и поэт Омар Хайям так рассуждал по поводу опасности случайных знакомств и контактов с незнакомыми людьми: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 мудро жизнь прожить, знать надобно немало,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ва важных правила запомни для начала: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ы лучше голодай, чем что попало есть,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лучше будь один, чем вместе с кем попало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3. Продумывайте меры безопасности при обращении с деньгами: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снятии крупной суммы используйте банкоматы, расположенные в банках, не снимайте деньги без сопровождения людей, которым вы полностью доверяете;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снятии денег в банкомате убедитесь, что за вами не ведётся наблюдение подозрительными лицами, не снимайте деньги в их присутствии;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икогда не сообщайте чужим и малознакомым людям о своих планах по приобретению ценных вещей, наличии у вас денежных средств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позади вас в малолюдном парке идёт человек, это ещё не означает, что он злоумышленник, имеющий преступные намерения. Однако, если вы заметили признаки, позволяющие предположить, что такой человек представляет угрозу (он находится в состоянии алкогольного или наркотического опьянения, пытается установить с вами зрительный контакт или пристально рассматривает вас), лучше предпринять необходимые меры безопасности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следование может не подразумевать нападения, но сопровождаться угрожающими или оскорбляющими честь и достоинство человека жестами, высказываниями и т. п. Злоумышленники чаще всего пытаются таким образом подавить волю жертвы, заставить переживать страх и тревогу. При обнаружении такого рода пассивной угрозы, направленной против вас или ваших друзей, сообщите об этом своим родителям, попытайтесь понять круг преследователей. В случае повторения преследования обратитесь в полицию по факту происшедшего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асто злоумышленник уже выбрал жертву и наиболее удачные для нападения место и время (подъезд, безлюдный подземный переход, лесопарк ночью и т. п.). Так обычно действуют грабители, которые хотят как можно быстрее покинуть место своего преступления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ступники вполне могут преследовать свою жертву на большом расстоянии, никак не проявляя и не обнаруживая себя. Поэтому лучшая стратегия — избегать опасных маршрутов и не ходить в тёмное время суток в одиночестве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вас преследуют, необходимо попытаться резко изменить направление движения, уйти в сторону, убежав от преследователя. При этом стоит громко звать на помощь, не рассчитывая только на то, что вы успеете оторваться от преследователя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предупредить нападение не удалось, то при столкновении с преступниками, которые требуют передачи им вашего имущества и угрожают оружием, не оказывайте сопротивления и выполните их требования — жизнь и здоровье дороже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падении, сила и характер которого представляют угрозу для вашей жизни, необходимо либо попытаться убежать, оставив преступникам ценности для отвлечения их внимания, либо защищаться, если ничего другого не остаётся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ловек, ставший свидетелем ограбления или жертвой преступников, должен помнить, что закон всегда на его стороне. Если жизни и здоровью жертвы ограбления ничего не угрожает, то не пытайтесь своими активными действиями защитить её от ограбления. Лучшее, что можно сделать, — оказать пострадавшему необходимую помощь, а также запомнить обстоятельства происшествия, в том числе особенности внешности преступника, чтобы потом содействовать полиции в его поиске.</w:t>
      </w:r>
    </w:p>
    <w:p>
      <w:pPr>
        <w:pStyle w:val="Normal"/>
        <w:spacing w:lineRule="auto" w:line="276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улиган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> — это грубое нарушение общественного порядка, которое выражает явное неуважение к обществу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улиганы, в отличие от мошенников, заметны издалека и вовсе не пытаются войти в доверие к жертве. Преступники порой вообще не понимают, что они делают и кто будет их следующей жертвой, так как могут находиться при этом в состоянии алкогольного или наркотического опьянения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идев группу хулиганов, грубо нарушающих общественный порядок, постарайтесь уйти в сторону, на безопасное расстояние и вызвать на помощь представителей правоохранительных органов. Помните, что лучший способ обезопасить себя при столкновении с хулиганами, часто вооружёнными и крайне опасными, это заблаговременно уйти от возможного столкновения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читается, что слово «хулиган» произошло от фамилии английской семьи Хулиганов (Hooligan), которые проживали в XVIII—XIX вв. в городке Саусворк близ Лондона. Члены семьи вовсю занимались разбоем, постоянно устраивали драки и погромы. Дурная слава о Хулиганах быстро разнеслась по всей Англии, а их фамилия твёрдо вошла в лексикон англичан, которые стали так именовать нарушителей общественного порядка. Вскоре слово «хулиган» попало и в Россию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ако бывают случаи, когда хулиганы осуществляют нападения по предварительному сговору, заранее выбирая жертву. Тогда их действия носят спланированный характер, выверенны и особенно жестоки, а от этого ещё более опасны для мирных граждан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Если вы подверглись такому внезапному хулиганскому нападению, вам следует: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опытаться максимально быстро уйти или убежать от опасности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казать сопротивление, когда невозможно уйти от столкновения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мните, что это не спортивное соревнование, в подобной ситуации всегда необходимо действовать максимально эффективно и решительно. Для отражения нападения с использованием холодного оружия (ножа, топора, обрубка арматуры) постарайтесь: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хранить дистанцию до 3 м между собой и преступником. В этом поможет, например, сумка, размахивая которой можно создать барьер, а в помещении класса — парта, если она не закреплена, или стул, используемый в качестве щита;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лать ложные замахи в сторону нападающего и отступать осознанно, контролируя свои действия (это позволит постепенно увеличить дистанцию и создаст условия для отрыва от нападающего);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ходя от преследования, найти убежище в первом расположенном поблизости работающем кафе, магазине или другом учреждении. Вход туда можно заблокировать при помощи мебели, да и сами хулиганы, вероятно, предпочтут ограничиться разбитыми витринами и не станут вторгаться внутрь;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звать на помощь, в том числе крича об угрозе пожара, чтобы привлечь внимание как можно большего числа людей. Помните, что рядом всегда могут оказаться взрослые люди, готовые прийти на помощь в беде, или же сотрудники полиции, чей долг — обеспечивать охрану порядка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же вы стали свидетелем хулиганства, то незамедлительно вызовите правоохранительные органы: оперативное вмешательство полиции иногда способно остановить массовые беспорядки и спасти жизни многим людям.</w:t>
      </w:r>
    </w:p>
    <w:p>
      <w:pPr>
        <w:pStyle w:val="Normal"/>
        <w:spacing w:lineRule="auto" w:line="276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хищ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 — это незаконный захват, перемещение и последующее удержание человека в целях совершения другого преступления (например, насилия, убийства, получения выкупа) или по иным мотивам — из хулиганских побуждений, из чувства мести или ревности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вы стали жертвой похищения или вас незаконно лишили свободы, то важно сохранять, насколько это возможно, здравый рассудок, вести себя спокойно, без истерик, не поддаваться отчаянию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Это надо знать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Если вас пытаются похитить. зовите окружающих на помощь, обращая внимание на то, что вас именно похищают: «Помогите! Меня пытаются похитить! Я не знаю этих людей!» Это увеличит вероятность того, что кто-то вмешается в происходящее или же запомнит обстоятельства происшествия, а также приметы преступников и оперативно сообщит в правоохранительные органы. Помните, что реальная и порой единственная возможность вырваться из рук похитителей имеется в момент нападения, когда решительная самооборона заставит преступников отступить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Практико-ориентированное задание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редставьте себе ситуацию: на улице к вам подходит незнакомый человек и просит пойти с ним, чтобы помочь достать котёнка, который не может слезть с дерева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ак вы поступите в этой ситуации? Объясните своё решение.</w:t>
      </w:r>
    </w:p>
    <w:p>
      <w:pPr>
        <w:pStyle w:val="Normal"/>
        <w:spacing w:lineRule="auto" w:line="276"/>
        <w:ind w:left="-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мните, ваша основная цель в такой ситуации — выжить, сохранить физическое и психическое здоровье.</w:t>
        <w:br/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Ы И ЗАДАНИЯ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1. В ходе посещения массового мероприятия в парке два товарища заметили красивую спортивную сумку под скамьёй. Рядом никого не было. «Вот повезло, нашли сумку. Давай быстрее посмотрим, что в ней», — предложил один другому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цените предложение товарища с точки зрения соблюдения правил безопасности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ледуя второму правилу безопасной жизни «по возможности избегать опасность», предложите наиболее безопасные действия в данной ситуации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2. Вернитесь к проведённому вами опросу. Все ли опасности удалось выявить вам и вашим одноклассникам, исходя из нового материала пройденной темы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БОБЩАЕМ ИЗУЧЕННЫЙ МАТЕРИАЛ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Вы знаете: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ходя из дома, мы оказываемся в общественном пространстве, в местах, которые используются людьми для совместного труда и отдыха, занятий спортом и хобби;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бщественные места стали настолько привычными и обыденными, что человек зачастую не замечает скрытых в них опасностей и угроз. Именно в местах массового скопления людей очень важно сохранять внимание и бдительность, быть наблюдательными и собранными, соблюдать меры предосторожности и строго выполнять общепринятые правила и нормы поведения;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чень часто общественные места становятся эпицентром событий, угрожающих жизни и здоровью человека, сохранности его имущества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Вы научились: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давать характеристику потенциальных источников опасности в общественных местах;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аспознавать и характеризовать ситуации криминогенного и антиобщественного характера (кража, грабёж, мошенничество, хулиганство, ксенофобия);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безопасно действовать при возникновении пожара и происшествиях в общественных местах;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облюдать правила безопасного поведения в местах массового пребывания людей (в толпе);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безопасно действовать в различных сложных и экстремальных ситуациях, потенциально возможных или происходящих в общественных местах;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безопасному и грамотному поведению при эвакуации из общественных мест;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грамотно информировать экстренные службы о происшествии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Вы осознали: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тепень важности соблюдения правил безопасного поведения в местах массового скопления людей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Вы убедились: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бщественная безопасность всецело находится в руках каждого из нас;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т действий и поступков одного человека во многом зависит жизнь и здоровье других людей.</w:t>
      </w:r>
    </w:p>
    <w:p>
      <w:pPr>
        <w:pStyle w:val="Normal"/>
        <w:spacing w:lineRule="auto" w:line="276" w:before="0" w:after="160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3:28:00Z</dcterms:created>
  <dc:creator>Пользователь Windows</dc:creator>
  <dc:description/>
  <cp:keywords/>
  <dc:language>en-US</dc:language>
  <cp:lastModifiedBy>Пользователь Windows</cp:lastModifiedBy>
  <cp:lastPrinted>2026-02-08T06:33:00Z</cp:lastPrinted>
  <dcterms:modified xsi:type="dcterms:W3CDTF">2026-02-08T03:34:00Z</dcterms:modified>
  <cp:revision>1</cp:revision>
  <dc:subject/>
  <dc:title/>
</cp:coreProperties>
</file>